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ADS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.п. Троицкое, Успенка, Шакировка, Сагитово, Тукмаклы Архангельски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Архангельского района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 769 000(семьсот шестьдесят девять тысяч) рублей (без учета стоимости абонентских подключений) – 216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9.06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: Троицкое, Успенка, Шакировка, Сагитово, Тукмаклы – 216 пор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 н.п. Троицкое, Успенк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опор/подпор  – 72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2. Прокладка ОКБ-8 – 7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3. Подвеска КЦПппВП 10х2 – 1 5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Подвеска КЦПппВП 20х2 –  56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Подвеска КЦПппВП 30х2 – 554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Подвеска КЦПппВП 50х2 – 1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Монтаж муфт ТУМ-КС 30/2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9. Монтаж муфт ТУМ-КС 30/3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0. Монтаж муфт ТУМ-КС 50/2 – 5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1. Монтаж муфт ТУМ-КС 5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2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3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4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5. Монтаж ЯК-10 с монтажом заземления – 9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6. Установка желоба защитного с накладками – 12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7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8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9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1. Установка столбика опознавательного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2. Устройство скрытых/открытых переходов – 1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н.п. Шакировка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. Установка опор/подпор – 38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2. Прокладка ОКБ-8 – 7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.3. Подвеска КЦПппВП 10х2 – 57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4. Подвеска КЦПппВП 20х2 –  200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5. Подвеска КЦПппВП 30х2 – 1 000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6. Подвеска КЦПппВП 50х2 – 58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8. Монтаж муфт ТУМ-КС 30/2 – 2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9. Монтаж муфт ТУМ-КС 50/2 – 2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0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1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2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3. Монтаж ЯК-10 с монтажом заземления – 7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4. Установка желоба защитного с накладками – 8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5. Монтаж ШКОС-8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6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7. Монтаж кросса на 200№№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9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0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5. н.п. Сагитово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. Установка опор/подпор – 11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.2. Прокладка ОКБ-8 – 4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.3. Подвеска КЦПппВП 10х2 – 96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4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5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6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7. Монтаж ЯК-20 с монтажом заземления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8. Установка желоба защитного с накладками – 2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9. Монтаж ШКОС-8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0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1. Монтаж кросса на 200№№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3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4. Устройство скрытых/открытых переходов – 50 м.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6. н.п. Тукмакл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. Установка опор/подпор  – 20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.2. Прокладка ОКБ-8 – 5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.3. Подвеска КЦПппВП 10х2 – 4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4. Подвеска КЦПппВП 20х2 –  23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5. Прокладка КЦПппВП 20х2 в грунте – 250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6. Монтаж муфт ТУМ-КС 20/2 – 2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7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8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9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0. Монтаж ЯК-20 с монтажом заземления – 6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1. Установка желоба защитного с накладками – 8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2. Монтаж ШКОС-8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3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4. Монтаж кросса на 200№№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6. Установка столбика опознавательного – 5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7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Выполнить нумерацию установленных опор и кабельных ящик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е технического совещ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1. Подрядчик должен иметь необходимые свидетельства СРО о </w:t>
            </w:r>
            <w:r>
              <w:rPr>
                <w:sz w:val="24"/>
                <w:szCs w:val="24"/>
              </w:rPr>
              <w:t>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Пусконаладочные работы.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Претендент на участие</w:t>
            </w:r>
            <w:r>
              <w:rPr>
                <w:sz w:val="24"/>
              </w:rPr>
              <w:t xml:space="preserve">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7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8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rums.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Архангельского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Рыжиков В.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Ryzhik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13:00Z</dcterms:created>
  <dc:creator>v.habiakhmetov</dc:creator>
  <dc:description/>
  <cp:keywords/>
  <dc:language>en-US</dc:language>
  <cp:lastModifiedBy>e.farrahova</cp:lastModifiedBy>
  <cp:lastPrinted>2014-02-04T10:13:00Z</cp:lastPrinted>
  <dcterms:modified xsi:type="dcterms:W3CDTF">2015-03-18T06:07:00Z</dcterms:modified>
  <cp:revision>34</cp:revision>
  <dc:subject/>
  <dc:title>СОГЛАСОВАНО</dc:title>
</cp:coreProperties>
</file>